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40635" cy="64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rporate Info Sheet</w:t>
        <w:tab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ccount No._________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iscount:___________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e of Company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act Person/s:</w:t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dres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act N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x N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-mail Addres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n we e-mail you/your company about our promo/s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40635" cy="647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rporate Discount Coupon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is is to certify tha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ith Account No.___________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s entitled of Php 150.00 Discount or a free Labsic Headset,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to be used on the next transaction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inimum purchase of P850.00 and above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From any of the Digitalvibe Online Line of Products)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>Expiration Date</w:t>
      </w:r>
      <w:r>
        <w:rPr>
          <w:b/>
          <w:bCs/>
          <w:sz w:val="36"/>
          <w:szCs w:val="36"/>
        </w:rPr>
        <w:t>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il-P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:/Users/Server/Pictures/41813_122719107757797_2467_n.jpg" TargetMode="External"/><Relationship Id="rId3" Type="http://schemas.openxmlformats.org/officeDocument/2006/relationships/image" Target="file:///C:/Users/Server/Pictures/41813_122719107757797_2467_n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7:54:36Z</dcterms:created>
  <dc:creator/>
  <dc:description/>
  <dc:language>en-US</dc:language>
  <cp:lastModifiedBy/>
  <cp:revision>0</cp:revision>
  <dc:subject/>
  <dc:title/>
</cp:coreProperties>
</file>