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4063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tail Customer Info Sheet</w:t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ccount No.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scount: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</w:t>
        <w:tab/>
        <w:tab/>
        <w:tab/>
        <w:tab/>
        <w:tab/>
        <w:tab/>
        <w:tab/>
        <w:t>Birthda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r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act N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mail Addr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n we e-mail you about our promo/s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n we e-mail you on your birthday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2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40635" cy="647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tail CustomerDiscount Coup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s is to certify tha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th Account No.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s entitled of Php 150.00 Discount or a free Labsic Headset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o be used on the next transaction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inimum purchase of P850.00 and above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From any of the Digitalvibe Online Line of Products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Expiration Date</w:t>
      </w:r>
      <w:r>
        <w:rPr>
          <w:b/>
          <w:bCs/>
          <w:sz w:val="36"/>
          <w:szCs w:val="36"/>
        </w:rPr>
        <w:t>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il-P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Users/Server/Pictures/41813_122719107757797_2467_n.jpg" TargetMode="External"/><Relationship Id="rId3" Type="http://schemas.openxmlformats.org/officeDocument/2006/relationships/image" Target="file:///C:/Users/Server/Pictures/41813_122719107757797_2467_n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22:48Z</dcterms:created>
  <dc:creator/>
  <dc:description/>
  <dc:language>en-US</dc:language>
  <cp:lastModifiedBy/>
  <cp:revision>0</cp:revision>
  <dc:subject/>
  <dc:title/>
</cp:coreProperties>
</file>